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SCELTA DEL SITO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L'individuazione di un sito in laguna per l'allevamento di mitili richiede la valutazione di molti fattori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- esistenza di canali abbastanza profondi, almeno 3 metri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- presenza di acque con caratteristiche sufficienti di salubrità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- dinamismo idraulico necessario sia alle colture che al mantenimento dei fondali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- previsione di impianti con caratteristiche, palificazione e capanni rispondenti alle esigenze paesaggistiche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- previsione di strutture in grado di consentire la libera navigazione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- garanzia di pulizia del fondale dai gusci di mitili nelle zone in cui il dinamismo delle maree risulti frenato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DESCRIZIONE IMPIANTO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Nelle lagune e nelle zone di mare interne viene adottata la tecnica del </w:t>
      </w:r>
      <w:r>
        <w:rPr>
          <w:color w:val="000000"/>
        </w:rPr>
        <w:t>vivaio su palafitte</w:t>
      </w:r>
      <w:r>
        <w:rPr>
          <w:szCs w:val="20"/>
        </w:rPr>
        <w:t>, anche se le varie zone adibite a miticoltura hanno delle caratteristiche diverse nella struttura della palafitta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Nella laguna di Venezia gli allevamenti sono localizzati nei bacini di Malamocco e Chioggia lungo i bordi dei canali lagunari dove la profondità dell'acqua è di circa 5 metri.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Il vivaio è  composto da circa 10 </w:t>
      </w:r>
      <w:r>
        <w:rPr>
          <w:color w:val="000000"/>
        </w:rPr>
        <w:t>campate</w:t>
      </w:r>
      <w:r>
        <w:rPr>
          <w:szCs w:val="20"/>
        </w:rPr>
        <w:t xml:space="preserve"> distanti tra loro circa 10 metri: le </w:t>
      </w:r>
      <w:r>
        <w:rPr>
          <w:color w:val="000000"/>
        </w:rPr>
        <w:t>campate di testa</w:t>
      </w:r>
      <w:r>
        <w:rPr>
          <w:szCs w:val="20"/>
        </w:rPr>
        <w:t xml:space="preserve"> sono costituite da due pali infissi nel fondale rinforzati con un palo obliquo posto verso l'interno; invece le campate interne sono sorrette solo da due pali infissi nel terreno. I pali servono da supporto a delle traversine lunghe circa 6 metri che sorreggono le cime che costituiscono l'intelaiatura del vivaio. A queste cime vengono appese le </w:t>
      </w:r>
      <w:r>
        <w:rPr>
          <w:color w:val="000000"/>
        </w:rPr>
        <w:t>calze o reste</w:t>
      </w:r>
      <w:r>
        <w:rPr>
          <w:szCs w:val="20"/>
        </w:rPr>
        <w:t>, contenenti i semi dei mitili, di circa 2 metri di lunghezza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Ogni campata dista dall'altra 6 - 8 metri per permettere il passaggio delle barche addette alla lavorazione.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Spesso sono presenti nelle vicinanze dei </w:t>
      </w:r>
      <w:r>
        <w:rPr>
          <w:color w:val="000000"/>
          <w:szCs w:val="20"/>
        </w:rPr>
        <w:t>casoni su palafitte</w:t>
      </w:r>
      <w:r>
        <w:rPr>
          <w:szCs w:val="20"/>
        </w:rPr>
        <w:t xml:space="preserve"> che servono per riporre gli attrezzi ed operare le prime lavorazioni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MATERIALE DA UTILIZZARE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- palificazione: esclusivamente in legname di essenza forte: (quercia, rovere,  </w:t>
      </w:r>
      <w:r>
        <w:rPr>
          <w:color w:val="000000"/>
          <w:szCs w:val="20"/>
        </w:rPr>
        <w:t>acacia</w:t>
      </w:r>
      <w:r>
        <w:rPr>
          <w:szCs w:val="20"/>
        </w:rPr>
        <w:t>, castagno...)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- traversi di collegamento trasversale: palificazione esclusivamente in legname (larice, quercia...)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- cavi di collegamento longitudinale: acciaio zincato o materiale sintetico resistente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7:22:00Z</dcterms:created>
  <dc:creator>Alvise</dc:creator>
  <dc:description/>
  <dc:language>en-US</dc:language>
  <cp:lastModifiedBy>Alvise</cp:lastModifiedBy>
  <dcterms:modified xsi:type="dcterms:W3CDTF">2004-01-06T17:22:00Z</dcterms:modified>
  <cp:revision>2</cp:revision>
  <dc:subject/>
  <dc:title>SCELTA DEL SITO</dc:title>
</cp:coreProperties>
</file>