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n montagna un insieme di cause, l'azione dei ghiacciai, l'alternarsi del caldo e del freddo, il gelare dell'acqua nelle fessure, provocano il distacco di frammenti rocciosi che, trascinati dalle acque correnti, vanno a raccogliersi prima nei torrenti e poi nei fiumi. Il rotolamento di questi massi e i continui urti reciproci, smussa progressivamente gli angoli  provocando il distacco di frammenti sempre più minuti e più facilmente trasportabili dalle correnti. I sedimenti, arrivati al mare, vengono trasportati dalle correnti marine costiere per poi essere depositati nei luoghi in cui le correnti si smorzan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L' </w:t>
      </w:r>
      <w:r>
        <w:rPr>
          <w:color w:val="000000"/>
        </w:rPr>
        <w:t>origine e l'evoluzione di una laguna</w:t>
      </w:r>
      <w:r>
        <w:rPr>
          <w:color w:val="000000"/>
          <w:szCs w:val="20"/>
        </w:rPr>
        <w:t xml:space="preserve"> sono frutto dell'interazione di due componenti fondamentali: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 APPORTO SEDIMENTARIO DEI FIUMI. Il materiale in sospensione portato dai fiumi viene depositato nell'acqua poco profonda dell'antico Golfo Padano. I sedimenti dove trovano un basso fondale originano le prime isole e i cordoni sabbiosi che delimitano gli specchi d'acqua della futura laguna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 CORRENTI MARINE. Il flusso e il riflusso della marea attraverso i canali che tagliano i lidi, portano via una parte dei sedimenti, di conseguenza l'acqua si espande all'interno della laguna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Una laguna è quindi un ambiente naturalmente instabile e di transizione tra terra-non terra e mare-non mare. La sua stabilità e sopravvivenza può essere garantita solo dall'equilibrio tra le dinamiche che continuamente tendono a modificarla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Le </w:t>
      </w:r>
      <w:r>
        <w:rPr>
          <w:color w:val="000000"/>
        </w:rPr>
        <w:t xml:space="preserve">DINAMICHE MARINE </w:t>
      </w:r>
      <w:r>
        <w:rPr>
          <w:szCs w:val="20"/>
        </w:rPr>
        <w:t>che portano all'erosione dei cordoni litoranei e delle barene hanno come conseguenza la trasformazione della laguna in braccio di mar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Le </w:t>
      </w:r>
      <w:r>
        <w:rPr>
          <w:color w:val="000000"/>
        </w:rPr>
        <w:t xml:space="preserve">DINAMICHE FLUVIALI </w:t>
      </w:r>
      <w:r>
        <w:rPr>
          <w:szCs w:val="20"/>
        </w:rPr>
        <w:t>tramite l'apporto sedimentario dei fiumi hanno come conseguenza la trasformazione della laguna in terraferm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La laguna di Venezia è stata oggetto nel tempo di una serie di interventi con lo scopo di tutelare la sua </w:t>
      </w:r>
      <w:r>
        <w:rPr>
          <w:color w:val="000000"/>
        </w:rPr>
        <w:t>sopravvivenz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per evitare interramenti sono stati deviati i corsi terminali dei fiumi che sfociavano direttamente o indirettamente in laguna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per impedire alle correnti marine di penetrare con troppa violenza all'interno della laguna sono stati rinforzati i lidi con murazzi, dighe foranee e pettini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51:00Z</dcterms:created>
  <dc:creator>Alvise</dc:creator>
  <dc:description/>
  <dc:language>en-US</dc:language>
  <cp:lastModifiedBy>Alvise</cp:lastModifiedBy>
  <dcterms:modified xsi:type="dcterms:W3CDTF">2004-01-06T16:53:00Z</dcterms:modified>
  <cp:revision>3</cp:revision>
  <dc:subject/>
  <dc:title>In montagna un insieme di cause, l'azione dei ghiacciai, l'alternarsi del caldo e del freddo, il gelare dell'acqua nelle fessu</dc:title>
</cp:coreProperties>
</file>