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Il Carcinus aestuarii, come tutti i Brachiuri, presenta il corpo suddiviso in cefalotorace (fusione tra testa e torace) e addome, così articolato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MORFOLOGIA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CARAPACE - Esoscheletro chitinoso calcarizzato con scudo toracico liscio privo di setole e tubercol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APPENDICI CEFALICHE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° paio è costituito da occhi peduncolati composti, formati da numerosissimi occhi semplici sorretti da un peduncolo mobile. Nel peduncolo è presente anche una ghiandola che regola il ritmo delle mute durante la crescit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2° paio, le antennule, sono organi per l'equilibrio, terminano con due flagell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3° paio è formato da un peduncolo suddiviso in cinque parti, nel primo è situato l'orifizio urinari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APPENDICI BOCCALI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° paio: mandibole con funzione di triturazione e masticatoria,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2° paio: mascellule,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3° paio: mascelle hanno il compito di direzionare il cibo verso le mandibol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APPENDICI TORACICHE sono di due tipi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Massillipedi o piedi mascellari, 3 paia, sono situati intorno alla bocca ed hanno la funzione di convogliare il cibo verso le appendici boccal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Pereiopodi o piedi ambulacrali sono 5 paia e sporgono dal cefalotorace; ogni arto è formato da articoli mobili: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1° paio, le </w:t>
      </w:r>
      <w:r>
        <w:rPr>
          <w:color w:val="000000"/>
        </w:rPr>
        <w:t>chele</w:t>
      </w:r>
      <w:r>
        <w:rPr>
          <w:szCs w:val="20"/>
        </w:rPr>
        <w:t>, terminano con robuste pinze, servono alla presa e allo sminuzzamento del cibo e come organi di difesa e offesa; la parte mobile (tarso) si articola su una parte fissa che è il prolungamento del segmento della zampa (tibia); le chele non sono simmetriche, infatti una è più grossa, robusta e pesante provvista di denti massicci e a base larga adatta a schiacciare e triturare, l'altra è esile, slanciata e più agile con denti piccoli, aguzzi, disposti in successione in modo da formare una lama seghettata adatta a catturare e a strappar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2°, 3° e 4° paio di pereiopodi sono poco appiattiti e terminano con un articolo affilato e lungo. Le appendici nelle femmine hanno la funzione di trattenere le uova fecondate, mentre nel maschio hanno funzione di organo copulator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ADDOME: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I granchi hanno l'addome ripiegato sotto il cefalotorace (i segmenti sono molto appiattiti e aderenti) ridotto fino ad assumere l'aspetto, nel </w:t>
      </w:r>
      <w:r>
        <w:rPr>
          <w:color w:val="000000"/>
          <w:szCs w:val="20"/>
        </w:rPr>
        <w:t>maschio</w:t>
      </w:r>
      <w:r>
        <w:rPr>
          <w:szCs w:val="20"/>
        </w:rPr>
        <w:t xml:space="preserve">, di una placca triangolare e nella </w:t>
      </w:r>
      <w:r>
        <w:rPr>
          <w:color w:val="000000"/>
          <w:szCs w:val="20"/>
        </w:rPr>
        <w:t>femmina</w:t>
      </w:r>
      <w:r>
        <w:rPr>
          <w:szCs w:val="20"/>
        </w:rPr>
        <w:t xml:space="preserve"> margini arrotondati ed estesi in una frangia di setole per permettere alla femmina di trattenere le uova prima del loro abbandono.</w:t>
      </w:r>
    </w:p>
    <w:p>
      <w:pPr>
        <w:pStyle w:val="TextBody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ISIOLOGI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ARATO RESPIRATORIO - I granchi prelevano ossigeno direttamente dall'acqua per mezzo di branchie, poste ai lati del torace, nelle camere branchiali protette dal carapace. La direzione di scorrimento dell'acqua è postero-anteriore, ma quando il granchio si infossa nella sabbia il flusso può essere invertito momentaneamente per permettere all'acqua di ripulire le branchie dalla sabbia o dal fango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APPARATO CIRCOLATORIO - I granchi presentano un vaso dorsale pulsante, o cuore, da cui si dipartono dei vasi che non percorrono l'intero corpo, ma terminano dopo un percorso più o meno breve ed il sangue circola in un sistema di lacune. Il sangue è ricco di emocianin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APPARATO DIGERENTE-ESCRETORE è formato da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bocca posta ventralmente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esofago, breve, con pareti chitinosa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stomaco cardiaco trituratore più grande in cui si riversa il secreto di alcune ghiandole; sono presenti anche dei dischi calcarei (occhi di granchio) che costituiscono una riserva di calcio durante la muta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stomaco pilorico trituratore e filtratore, più piccolo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ghiandole del verde hanno funzione escretoria e il condotto efferente si apre alla base del terzo paio di appendici cefalich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SISTEMA NERVOSO comprende un anello circumesofageo e una catena di gangli ventrale che innerva ogni metamero e i muscoli corrispondent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RIPRODUZIONE - Il Carcinus aestuarii presenta individui a sessi separati con dimorfismo sessuale evidente, i maschi sono più grandi delle femmine e presentano colorazione divers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Il periodo riproduttivo va da maggio a novembre e l'accoppiamento avviene tra maschi con carapace duro e femmine prossime alla mut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I pleopodi sessuali (2° e 3° paio) dei maschi vengono introdotti nel ricettacolo seminale della femmina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o sperma viene trattenuto dalla femmina in apposite spermatofore fino alla maturazione delle uova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quando le uova sono mature lo sperma le feconda man mano che vengono emesse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e uova fecondate vengono trattenute nell'addome, che rimane così un po' rialzato, fino al momento della schiusa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e femmine migrano verso il mare per deporre le uova, qui passano l'inverno per ritornare in laguna in primaver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a fecondazione è estern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SVILUPPO DELLE LARVE. Dalle uova esce una larva che subisce una serie di fasi metamorfiche: nauplius, meta nauplius, protozoea, zoea e megalopa; quest'ultima, che somiglia molto all'adulto, ritorna verso le lagun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MUTE. Dopo la fase larvale l'accrescimento corporeo è  possibile solo attraverso una serie di periodiche sostituzioni e rinnovamenti del carapace dette </w:t>
      </w:r>
      <w:r>
        <w:rPr>
          <w:color w:val="000000"/>
        </w:rPr>
        <w:t>mute</w:t>
      </w:r>
      <w:r>
        <w:rPr>
          <w:szCs w:val="20"/>
        </w:rPr>
        <w:t>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e mute sono regolate da due ghiandole (organo X e organo Y) poste nei peduncoli oculari che producono due ormoni uno attivante ed uno inibente la muta. Altri fattori di controllo sono la luce e la sua intensità, la temperatura (che se scende sotto 7-10 ° C allunga il periodo inter-muta), la salinità, la disponibilità di cibo e la competizion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a muta può essere divisa in quattro fasi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PRE-MUTA - Durante la fase di preparazione alla muta il granchio vive un periodo di inattività in cui utilizza le riserve precedentemente accumulate, smette di nutrirsi, diventa inattivo e vulnerabile agli attacchi esterni. Il carapace si fessur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MUTA - Il granchio continua a non alimentarsi, ma assorbe acqua e perde completamente il vecchio esoscheletr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POST-MUTA - Continua l'assorbimento di acqua che consente l'estensione del nuovo esoscheletro; inizia la mineralizzazione dell'esocuticola e la secrezione dell'endocuticola. Nella seconda metà ricomincia ad alimentarsi e nei tessuti inizia la sostituzione dell'acqua con massa secc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INTER-MUTA - Il granchio continua ad alimentarsi accumulando le sostanze in eccesso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e mute avvengono con una frequenza maggiore nei giovani granchi e nelle femmine, ma nel maschio si ha una muta finale dopo la quale l'adulto può vivere ancora per un lungo periodo di temp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7:35:00Z</dcterms:created>
  <dc:creator>Alvise</dc:creator>
  <dc:description/>
  <dc:language>en-US</dc:language>
  <cp:lastModifiedBy>Alvise</cp:lastModifiedBy>
  <dcterms:modified xsi:type="dcterms:W3CDTF">2004-01-08T22:08:00Z</dcterms:modified>
  <cp:revision>6</cp:revision>
  <dc:subject/>
  <dc:title>APPARATO RESPIRATORIO - I granchi prelevano ossigeno direttamente dall'acqua per mezzo di branchie, poste ai lati del torace, </dc:title>
</cp:coreProperties>
</file>