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CORPO: ovale, allungato con profilo molto convesso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COLORE: dorso azzurro con riflessi dorati, fianchi giallo-dorati percorsi da linee longitudinali brune, il ventre è argenteo. E' presente una fascia giallo oro tra gli occhi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LINEA LATERALE: poco curva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TESTA: arrotondata con una leggera prominenza tra gli occhi di colore giallo dorato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APERTURA BOCCALE: terminale, provvista di mascelle robuste che portano una forte dentatura, con denti anteriori simili ad incisivi e i  posteriori simili a molari tondeggianti disposti in più serie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OPERCOLO: con margine rossastro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PINNE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PINNA DORSALE: unica, azzurrognola con fascia mediana più  scura e raggi anteriori spiniformi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PINNA CAUDALE: di colore grigio verdastra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ABITUDINI ALIMENTARI: si nutre in prevalenza di molluschi e altri animali di fondo; con i denti riesce a frantumare le conchiglie e a divorare l' animale. In primavera sembra che si nutra di alghe, specialmente la lattuga di mare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RIPRODUZIONE: in ottobre- dicembre le femmine depongono le uova in sospensione nelle acque costiere. Ogni individuo è prima maschio e poi femmina (ermafroditismo protrirandro)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6:45:00Z</dcterms:created>
  <dc:creator>Alvise</dc:creator>
  <dc:description/>
  <dc:language>en-US</dc:language>
  <cp:lastModifiedBy>Alvise</cp:lastModifiedBy>
  <dcterms:modified xsi:type="dcterms:W3CDTF">2004-01-06T16:56:00Z</dcterms:modified>
  <cp:revision>4</cp:revision>
  <dc:subject/>
  <dc:title> ovale, allungato con profilo molto convesso</dc:title>
</cp:coreProperties>
</file>