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NOME DIALETTALE: Bisato, Anguila femenale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Le anguille vivono nelle acque costiere basse di tutto il mond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RPO: allungato come quello di un serpente, con una schiacciatura laterale nella parte verso la cod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ESTA: appuntita e allungata. La bocca è munita di piccoli denti taglienti e si aprono i fori nasal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APERTURA BRANCHIALE: situata vicino alle pinne pettoral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PINNA DORSALE: si estende dalla testa fino alla PINNA CAUDALE spesso assente e continua con la PINNA ANALE che termina prima dell'attacco della dorsale. Questo sistema di pinne continuo fornisce al pesce una spinta forte e flessuosa. PINNE PETTORALI sono piccole, tondeggianti, ma molto robus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EPIDERMIDE: è viscida per la presenza di muco ed è protetta da scaglie ellittiche piccolissime, quasi invisibili, inglobate nella pelle spessa, che si formano nel quinto anno di vi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LORAZIONE: è diversa sul dorso e sull'addome e dipende dallo stadio di sviluppo dell'animale. Negli individui più giovani l'addome è biancastro-giallastro o bianco metallico, mentre il dorso è di color marrone-oliva o giallo-marrone o grigio-nero. Raggiunta la maturità sessuale, l'anguilla assume la livrea dei colori nuziali; il dorso diventa nero, il ventre intensamente argentato, mentre i fianchi e la pinna dorsale diventano rossicc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DIMENSIONI: il maschio non supera i 50 cm di lunghezza, mentre la femmina può arrivare ad un metro e mezzo e raggiungere pesi notevoli, fino a 4-5 Kg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 xml:space="preserve">RIPRODUZIONE: La riproduzione delle anguille e il mistero delle loro migrazioni, hanno affascinato gli studiosi fin dall'antichità. I Greci ad esempio ritenevano che le piccole anguille nascessero da lembi dei loro genitori. L'area di riproduzione, per l'anguilla europea e quella americana, si trova vicino al Golfo del Messico, nel </w:t>
      </w:r>
      <w:r>
        <w:rPr>
          <w:color w:val="000000"/>
        </w:rPr>
        <w:t>Mar dei Sargassi</w:t>
      </w:r>
      <w:r>
        <w:rPr>
          <w:color w:val="000000"/>
          <w:szCs w:val="20"/>
        </w:rPr>
        <w:t xml:space="preserve"> a circa 500 m di profondità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0"/>
        </w:rPr>
        <w:t xml:space="preserve">Le anguille vanno incontro ad una vera e propria </w:t>
      </w:r>
      <w:r>
        <w:rPr>
          <w:color w:val="000000"/>
        </w:rPr>
        <w:t>metamorfosi</w:t>
      </w:r>
      <w:r>
        <w:rPr>
          <w:color w:val="000000"/>
          <w:szCs w:val="20"/>
        </w:rPr>
        <w:t>. Dalle uova escono le larve dette leptocefali, trasparenti, appiattite e fogliformi lunghe 6,7 mm che fluttuano a 2-300 m di profondità e vi rimangono per circa un anno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Nel secondo anno di vita risalgono gli strati superiori, sono lunghe 40-70 mm e si lasciano trasportare dalla Corrente del Golfo. In questo periodo si nutrono di plancton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Nel terzo anno di vita giungono vicino alle Azzorre, ma a questo punto si trasformano in cieche, dal capo cilindrico, con colorazione verdastra e si nutrono di pesci, crostacei ed altri invertebrati marini finché  non raggiungono le dimensioni dell'adulto. Dopo alcuni mesi le anguille iniziano a penetrare nelle foci dei fiumi e a risalirli. Una parte di esse si ferma nelle acque salmastre delle foci, la maggior parte però continua la risalita e non si ferma dinanzi ad alcun ostacolo; è stato rilevato infatti che riescono a resistere fuori dall'acqua e passare così da un corso d'acqua ad un altro; le anguille assumono allora la colorazione giallastra sul ventre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Dopo altri cinque anni diventano mature e la colorazione diviene scura sul dorso e argentea ventralmente.</w:t>
      </w:r>
    </w:p>
    <w:p>
      <w:pPr>
        <w:pStyle w:val="Normal"/>
        <w:widowControl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Dopo alcuni anni si osservano altri cambiamenti: la bocca diventa più sottile, gli occhi ingrandiscono; è il momento in cui le assale l'ansia di ritornare al mare per affrontare il lungo viaggio di ritorno. Esse nuotano nei corsi d'acqua, ma a volte strisciano tra l'erba bagnata dei campi fino a raggiungere il mare dove nuotano o si lasciano andare portate dalle correnti; vagano anche per un anno fino a che non raggiungono le acque ricche di vegetazione del Mar dei Sargassi dove, dopo aver deposto le uova in acque profonde, muoiono e diventano cibo per altri pesci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1:17:00Z</dcterms:created>
  <dc:creator>Alvise</dc:creator>
  <dc:description/>
  <dc:language>en-US</dc:language>
  <cp:lastModifiedBy>Alvise</cp:lastModifiedBy>
  <dcterms:modified xsi:type="dcterms:W3CDTF">2004-01-06T16:55:00Z</dcterms:modified>
  <cp:revision>3</cp:revision>
  <dc:subject/>
  <dc:title>NOME DIALETTALE: Bisato, Anguila femenale</dc:title>
</cp:coreProperties>
</file>