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mitilicoltura in mare aperto, svincolata dalle lagune e dalle zone riparate, presenta sia notevoli vantaggi, sia svantaggi: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- evita il rischio di infestazioni;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- migliora la qualità del prodotto;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- migliora i tempi di allevamento,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ma al tempo stesso le strutture per l'allevamento sono più complesse in quanto si devono considerare: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- il moto ondoso,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- le correnti,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- il vento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L'individuazione di un sito per l'allevamento richiede perciò la valutazione di molti fattori: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PROFONDITA' da 9 a 10 metri - Le sospensioni per l'allevamento non devono mai toccare il fondo, ma essere almeno a 4 metri dal fondo; un fondale troppo profondo richiederebbe ormeggi più ingombranti e immersioni subacque di controllo più pericolose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CORRENTE: La corrente è importante perchè trasporta il nutrimento (è accettabile al massimo una corrente di 2 nodi), ma se è troppo forte: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- complica la lavorazione,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- provoca la formazione di bisso consistente,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- provoca fenomeni di </w:t>
      </w:r>
      <w:r>
        <w:rPr>
          <w:color w:val="000000"/>
        </w:rPr>
        <w:t>sfregamento</w:t>
      </w:r>
      <w:r>
        <w:rPr>
          <w:szCs w:val="20"/>
        </w:rPr>
        <w:t xml:space="preserve"> tra le calze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ORIENTAMENTO - I filari devono essere disposti in modo </w:t>
      </w:r>
      <w:r>
        <w:rPr>
          <w:color w:val="000000"/>
        </w:rPr>
        <w:t>perpendicolare</w:t>
      </w:r>
      <w:r>
        <w:rPr>
          <w:szCs w:val="20"/>
        </w:rPr>
        <w:t xml:space="preserve"> alla costa, in senso trasverso alla corrente, con canali di accesso tra i filari di almeno 50 m. di larghezza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QUALITA' DELL'AMBIENTE - La salubrità di un luogo è legata alla presenza di rifiuti urbani, industriali e agricoli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La presenza di "coliformi fecali", non nocivi per l'uomo, è  però  indicativa della probabile presenza di altri germi patogeni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NEMICI DEI MITILI - Il mitilo conosce tre tipi di nemici: i predatori, i competitori e i parassiti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PRESENZA DI ALTRI TIPI DI ALLEVAMENTO - Le larve dei mitili si possono fissare sulle vicine installazioni provocando: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- l'appesantimento di ormeggi e reti di gabbie per l'allevamento di pesci,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- nelle zone ad ostricoltura si fissano sul sacco a rete ed ostacolano il passaggio dell'acqua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INFRASTRUTTURE A TERRA - Occorre scegliere il sito anche considerando la possibilità di avere un </w:t>
      </w:r>
      <w:r>
        <w:rPr>
          <w:color w:val="000000"/>
        </w:rPr>
        <w:t>ormeggio</w:t>
      </w:r>
      <w:r>
        <w:rPr>
          <w:szCs w:val="20"/>
        </w:rPr>
        <w:t xml:space="preserve"> vicino, di un molo al quale poter accostare un veicolo su cui caricare, tramite </w:t>
      </w:r>
      <w:r>
        <w:rPr>
          <w:color w:val="000000"/>
          <w:szCs w:val="20"/>
        </w:rPr>
        <w:t>nastri trasportatori</w:t>
      </w:r>
      <w:r>
        <w:rPr>
          <w:szCs w:val="20"/>
        </w:rPr>
        <w:t xml:space="preserve"> il  prodotto, un locale vicino al luogo di scarico per immagazzinare e preparare il materiale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CONCESSIONE DEMANIALE - La mitilicoltura comporta un uso esclusivo dello specchio acqueo, occorre perciò  che venga rilasciata un concessione demaniale marittima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omic Sans MS" w:hAnsi="Comic Sans MS" w:cs="Comic Sans M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7:08:00Z</dcterms:created>
  <dc:creator>Alvise</dc:creator>
  <dc:description/>
  <dc:language>en-US</dc:language>
  <cp:lastModifiedBy>Alvise</cp:lastModifiedBy>
  <dcterms:modified xsi:type="dcterms:W3CDTF">2004-01-06T17:10:00Z</dcterms:modified>
  <cp:revision>3</cp:revision>
  <dc:subject/>
  <dc:title>La mitilicoltura in mare aperto, svincolata dalle lagune e dalle zone riparate, presenta sia notevoli vantaggi, sia svantaggi:</dc:title>
</cp:coreProperties>
</file>