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l funzionamento di una valle si basa su cinque fasi fondamentali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0"/>
        </w:rPr>
        <w:t>CATTURA DEL NOVELLAME</w:t>
      </w:r>
      <w:r>
        <w:rPr>
          <w:szCs w:val="20"/>
        </w:rPr>
        <w:t xml:space="preserve"> - Il pesce novello, detto novellame, in alcuni periodi dell' anno entra (MONTATA) naturalmente nelle lagune o presso le foci dei fiumi e qui viene catturato. Non sempre però la quantità è sufficiente e ci si serve perciò della riproduzione artificiale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0"/>
        </w:rPr>
        <w:t>SEMINA</w:t>
      </w:r>
      <w:r>
        <w:rPr>
          <w:szCs w:val="20"/>
        </w:rPr>
        <w:t xml:space="preserve"> consiste nell'introduzione nei chiari di valle del novellame, nei mesi di marzo, aprile e maggio. La quantità di avannotti da introdurre ogni anno in una valle è variabile tra 4 - 5 mila per ettaro di cui la metà è rappresentata dai cefali. Un tempo avveniva unicamente per montata naturale, oggi si effettua introducendo negli specchi vallivi il novellame necessario o dopo averlo catturato, oppure prodotto attraverso la </w:t>
      </w:r>
      <w:r>
        <w:rPr>
          <w:color w:val="000000"/>
          <w:szCs w:val="20"/>
        </w:rPr>
        <w:t>riproduzione artificiale</w:t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CCRESCIMENTO PONDERALE - Dipende dalle risorse alimentari offerte dall' ambiente naturale ed è all'inizio della primavera, uno nel corso della stagione d'ingrasso e l'ultimo in autunno inoltrato in coincidenza con la raccolta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RACCOLTA DEL PRODOTTO - Avviene tra ottobre e dicembre e si basa sulla tendenza che hanno i pesci a ritornare al mare spinti sia dalla diminuzione di temperatura che avviene all'interno delle valli sia dagli stimoli riproduttivi. Il livello delle acque all'interno dei chiari di valle viene prima abbassato; successivamente, le </w:t>
      </w:r>
      <w:r>
        <w:rPr>
          <w:color w:val="000000"/>
          <w:szCs w:val="20"/>
        </w:rPr>
        <w:t>chiaviche</w:t>
      </w:r>
      <w:r>
        <w:rPr>
          <w:szCs w:val="20"/>
        </w:rPr>
        <w:t xml:space="preserve"> vengono aperte e l'acqua marina più calda, immessa negli specchi vallivi, agisce da richiamo per i pesci che si incanalano prima nel </w:t>
      </w:r>
      <w:r>
        <w:rPr>
          <w:color w:val="000000"/>
          <w:szCs w:val="20"/>
        </w:rPr>
        <w:t>lavoriere</w:t>
      </w:r>
      <w:r>
        <w:rPr>
          <w:szCs w:val="20"/>
        </w:rPr>
        <w:t xml:space="preserve"> e, successivamente, nell'</w:t>
      </w:r>
      <w:r>
        <w:rPr>
          <w:color w:val="000000"/>
          <w:szCs w:val="20"/>
        </w:rPr>
        <w:t>otela</w:t>
      </w:r>
      <w:r>
        <w:rPr>
          <w:szCs w:val="20"/>
        </w:rPr>
        <w:t xml:space="preserve"> o passavanti. Qui vengono </w:t>
      </w:r>
      <w:r>
        <w:rPr>
          <w:color w:val="000000"/>
          <w:szCs w:val="20"/>
        </w:rPr>
        <w:t>catturati</w:t>
      </w:r>
      <w:r>
        <w:rPr>
          <w:szCs w:val="20"/>
        </w:rPr>
        <w:t xml:space="preserve"> e </w:t>
      </w:r>
      <w:r>
        <w:rPr>
          <w:color w:val="000000"/>
          <w:szCs w:val="20"/>
        </w:rPr>
        <w:t>selezionati</w:t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SVERNAMENTO - Consiste in una serie di operazioni che, d'inverno, servono per proteggere il  pesce che non ha ancora raggiunta la taglia commerciale. Ciò avviene nelle peschiere di sverno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1:26:00Z</dcterms:created>
  <dc:creator>Alvise</dc:creator>
  <dc:description/>
  <dc:language>en-US</dc:language>
  <cp:lastModifiedBy>Alvise</cp:lastModifiedBy>
  <dcterms:modified xsi:type="dcterms:W3CDTF">2004-01-06T16:55:00Z</dcterms:modified>
  <cp:revision>3</cp:revision>
  <dc:subject/>
  <dc:title>Il funzionamento di una valle si basa su cinque fasi fondamentali:</dc:title>
</cp:coreProperties>
</file>