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l Carcinus aestuarii, come tutti i Brachiuri, presenta il corpo suddiviso in cefalotorace (fusione tra testa e torace) e addome, così articolato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CARAPACE - Esoscheletro chitinoso calcarizzato con scudo toracico liscio privo di setole e tubercol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PPENDICI CEFALICHE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° paio è costituito da occhi peduncolati composti, formati da numerosissimi occhi semplici sorretti da un peduncolo mobile. Nel peduncolo è presente anche una ghiandola che regola il ritmo delle mute durante la crescit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° paio, le antennule, sono organi per l'equilibrio, terminano con due flagell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3° paio è formato da un peduncolo suddiviso in cinque parti, nel primo è situato l'orifizio urinari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PPENDICI BOCCALI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° paio: mandibole con funzione di triturazione e masticatoria,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° paio: mascellule,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3° paio: mascelle hanno il compito di direzionare il cibo verso le mandibol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PPENDICI TORACICHE sono di due tipi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Massillipedi o piedi mascellari, 3 paia, sono situati intorno alla bocca ed hanno la funzione di convogliare il cibo verso le appendici boccal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Pereiopodi o piedi ambulacrali sono 5 paia e sporgono dal cefalotorace; ogni arto è formato da articoli mobili: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1° paio, le </w:t>
      </w:r>
      <w:r>
        <w:rPr>
          <w:color w:val="000000"/>
        </w:rPr>
        <w:t>chele</w:t>
      </w:r>
      <w:r>
        <w:rPr>
          <w:szCs w:val="20"/>
        </w:rPr>
        <w:t>, terminano con robuste pinze, servono alla presa e allo sminuzzamento del cibo e come organi di difesa e offesa; la parte mobile (tarso) si articola su una parte fissa che è il prolungamento del segmento della zampa (tibia); le chele non sono simmetriche, infatti una è più grossa, robusta e pesante provvista di denti massicci e a base larga adatta a schiacciare e triturare, l'altra è esile, slanciata e più agile con denti piccoli, aguzzi, disposti in successione in modo da formare una lama seghettata adatta a catturare e a strappar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°, 3° e 4° paio di pereiopodi sono poco appiattiti e terminano con un articolo affilato e lungo. Le appendici nelle femmine hanno la funzione di trattenere le uova fecondate, mentre nel maschio hanno funzione di organo copulator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DDOME: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I granchi hanno l'addome ripiegato sotto il cefalotorace (i segmenti sono molto appiattiti e aderenti) ridotto fino ad assumere l'aspetto, nel </w:t>
      </w:r>
      <w:r>
        <w:rPr>
          <w:color w:val="000000"/>
          <w:szCs w:val="20"/>
        </w:rPr>
        <w:t>maschio</w:t>
      </w:r>
      <w:r>
        <w:rPr>
          <w:szCs w:val="20"/>
        </w:rPr>
        <w:t xml:space="preserve">, di una placca triangolare e nella </w:t>
      </w:r>
      <w:r>
        <w:rPr>
          <w:color w:val="000000"/>
          <w:szCs w:val="20"/>
        </w:rPr>
        <w:t>femmina</w:t>
      </w:r>
      <w:r>
        <w:rPr>
          <w:szCs w:val="20"/>
        </w:rPr>
        <w:t xml:space="preserve"> margini arrotondati ed estesi in una frangia di setole per permettere alla femmina di trattenere le uova prima del loro abbandono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34:00Z</dcterms:created>
  <dc:creator>Alvise</dc:creator>
  <dc:description/>
  <dc:language>en-US</dc:language>
  <cp:lastModifiedBy>Alvise</cp:lastModifiedBy>
  <dcterms:modified xsi:type="dcterms:W3CDTF">2004-01-08T20:46:00Z</dcterms:modified>
  <cp:revision>3</cp:revision>
  <dc:subject/>
  <dc:title>Il Carcinus aestuarii, come tutti i Brachiuri, presenta il corpo suddiviso in cefalotorace (fusione tra testa e torace) e addo</dc:title>
</cp:coreProperties>
</file>