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produzione di granchi allo stadio di muta, quando mancano del carapace cioè del "guscio" protettivo, è una produzione tipica della laguna di Venezia; il termine usato "moeche" è tratto dal dialetto veneto e non è traducibile in lingua italian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molechicoltura è un'attività difficilmente classificabile, a cavallo tra la pesca (attività di cattura) e l'acquacoltura (attività controllata), tra lo sfruttamento delle risorse naturali del mare e l'allevament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n tutto il territorio veneziano e nelle città dell'entroterra veneto le moeche sono considerate da sempre un cibo prelibato e costoso; il lavoro dei moeccanti continua oggi con una tecnica praticamente immutata da diversi secoli che si tramanda di padre in figli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 moecanti operano in piccolissimi impianti in due periodi dell'anno, primavera (febbraio/maggio) e autunno inoltrato (settembre/novembre). E' una produzione strettamente locale, un'eredità culturale tuttora viva e vitale, che si concentra in tre aree: l'isola di Burano, in laguna nord, l'isola della Giudecca a Venezia e a Chioggia in laguna sud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produzione delle moeche è variabile di anno in anno in dipendenza anche delle condizioni ambientali e metereologiche che influenzano il momento e la durata della muta; ciò la rende suscettibile di variazioni notevoli anche da un anno all'altro e tali variazioni si ripercuotono sul mercato e sull'economia dei moeccant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L'addestramento del nuovo moeccante avviene all'interno della famiglia per imitazione. Inizia abbastanza precocemente e, per effettuare la cernita con una percentuale di errori "accettabile", dura più di dieci anni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L'abilità nel cernire raggiunge il suo massimo dopo venti -trenta anni di lavoro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L'addestramento avviene per errore e correzi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 giovane segue il lavoro degli anziani osservando e dedicandosi a mansioni collaterali e di suppor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gradualmente inizia a svolgere mansioni di cernita sempl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successivamente il "maestro" inizia a farlo lavorare gradualmente alla cernita, correggendo gli errori senza dare spiegazioni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 dott. Riccardo Maria Strada che pur ha studiato a fondo la molechicoltura, sostiene che è difficile stabilire dei criteri razionali di cernita; i tentativi di trovare dei caratteri distintivi usati dai moeccanti nella selezione, cadono nel vuoto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 moeccanti agiscono per mezzo di una "esperienza sintetica" che si è andata maturando per trasmissione diretta nei secoli; la valutazione dello "stato" dei granchi procede attraverso l'integrazione inconsapevole di una serie di informazioni visive sulla morfologia e il comportamento di ogni animale, che prese singolarmente sono poco significative o ai limiti della percettibilità sensoriale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45:00Z</dcterms:created>
  <dc:creator>Alvise</dc:creator>
  <dc:description/>
  <dc:language>en-US</dc:language>
  <cp:lastModifiedBy>Alvise</cp:lastModifiedBy>
  <cp:lastPrinted>2004-01-08T23:07:00Z</cp:lastPrinted>
  <dcterms:modified xsi:type="dcterms:W3CDTF">2004-01-08T22:07:00Z</dcterms:modified>
  <cp:revision>4</cp:revision>
  <dc:subject/>
  <dc:title>La produzione di granchi allo stadio di muta, quando mancano del carapace cioè  del "guscio" protettivo, è  una produzione tip</dc:title>
</cp:coreProperties>
</file>