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The amount of young fish caught is not always enough in which case artificial reproduction is used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The fish used for breeding are reared in breeding basins on specific nutritives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The best speciemens are caught and treated with hormone stimulators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nsemination takes place in the laying where the female fish deposit the spawn which comes into contact with the milt from the mal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The spawn is collected, and put into hatcheries. Spawn is put into hatcheries where hatching takes place about 48 hours later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The fry are fed with a complex zoophyte plankton food chain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The fry complete their metamorphosis in the fry-basin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02:00Z</dcterms:created>
  <dc:creator>Alvise</dc:creator>
  <dc:description/>
  <dc:language>en-US</dc:language>
  <cp:lastModifiedBy>Alvise</cp:lastModifiedBy>
  <dcterms:modified xsi:type="dcterms:W3CDTF">2004-01-06T17:02:00Z</dcterms:modified>
  <cp:revision>3</cp:revision>
  <dc:subject/>
  <dc:title>The  amount of young fish caught is not always enough in which case artificial reproduction is used</dc:title>
</cp:coreProperties>
</file>