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L'addestramento del nuovo moeccante avviene all'interno della famiglia per imitazione. Inizia abbastanza precocemente e, per effettuare la cernita con una percentuale di errori "accettabile", dura più di dieci anni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L'abilità nel cernire raggiunge il suo massimo dopo venti -trenta anni di lavoro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L'addestramento avviene per errore e correzion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il giovane segue il lavoro degli anziani osservando e dedicandosi a mansioni collaterali e di suppor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gradualmente inizia a svolgere mansioni di cernita semplic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uccessivamente il "maestro" inizia a farlo lavorare gradualmente alla cernita, correggendo gli errori senza dare spiegazioni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Il dott. Riccardo Maria Strada che pur ha studiato a fondo la molechicoltura, sostiene che è difficile stabilire dei criteri razionali di cernita; i tentativi di trovare dei caratteri distintivi usati dai moeccanti nella selezione, cadono nel vuoto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I moeccanti agiscono per mezzo di una "esperienza sintetica" che si è andata maturando per trasmissione diretta nei secoli; la valutazione dello "stato" dei granchi procede attraverso l'integrazione inconsapevole di una serie di informazioni visive sulla morfologia e il comportamento di ogni animale, che prese singolarmente sono poco significative o ai limiti della percettibilità sensoriale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21:17:00Z</dcterms:created>
  <dc:creator>Alvise</dc:creator>
  <dc:description/>
  <dc:language>en-US</dc:language>
  <cp:lastModifiedBy>Alvise</cp:lastModifiedBy>
  <dcterms:modified xsi:type="dcterms:W3CDTF">2003-12-21T21:17:00Z</dcterms:modified>
  <cp:revision>2</cp:revision>
  <dc:subject/>
  <dc:title>L'addestramento del nuovo moeccante avviene all'interno della famiglia per imitazione</dc:title>
</cp:coreProperties>
</file>