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Mitili sono molto diffusi nel mondo, dalle regioni tropicali fino ai mari polari. Notevole è la loro adattabilità a situazioni termiche e di salinità  variabili e a variazioni brusche di luogo se queste sono di breve durata.</w:t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 xml:space="preserve">In Europa due sono le specie sfruttate: Mytilus edulis, presente in Atlantico, e Mytilus galloprovincialis comune nel Mediterraneo. </w:t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Il Mytilus edulis si distingue per la sua conchiglia più allungata sulla quale corrono delle piccole righe violacee visibili in trasparenza, l'interno del guscio è giallo scuro.</w:t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Il Mytilus galloprovincialis ha una conchiglia più allargata e presenta all'interno un guscio di color violaceo.</w:t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Queste due specie si possono ibridare, esistono quindi esemplari che hanno caratteristiche comuni alle due specie come si riscontra nelle coltivazioni del litorale bretone.</w:t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I mitili vivono attaccati agli scogli o a qualsiasi oggetto sommerso ai quali si attaccano per mezzo del bisso, una sostanza secreta da speciali ghiandole dette ghiandole del bisso, che a contatto con l'acqua solidifica in forma di fili. I mitili si dispongono in modo abbastanza ordinato uno a fianco all'altro, in file serrate ed unite, offrendo all'esterno, e quindi al potenziale aggressore, un solido ed impenetrabile tappeto di margini affilati.</w:t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Questi molluschi non rimangono necessariamente fissati allo stesso posto tutta la vita; riescono infatti a muoversi e, estendendo il loro piede fuori dal guscio, rompono i fili e ne secernono contemporaneamente di nuovi: in questo modo riescono a muoversi sia su un piano orizzontale che lungo pendenze e pareti verticali.</w:t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Sono estremamente resistenti alle difficili condizioni ambientali causate dall'esposizione all'aria durante la bassa marea, specie nei momenti di forte insolazione; infatti minimizzano la possibilità di surriscaldarsi poiché l'acqua all'interno delle loro valve evapora. A temperature inferiori a 6°C muoiono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omic Sans MS" w:hAnsi="Comic Sans MS" w:cs="Comic Sans MS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7:15:00Z</dcterms:created>
  <dc:creator>Alvise</dc:creator>
  <dc:description/>
  <dc:language>en-US</dc:language>
  <cp:lastModifiedBy>Alvise</cp:lastModifiedBy>
  <dcterms:modified xsi:type="dcterms:W3CDTF">2004-01-06T17:17:00Z</dcterms:modified>
  <cp:revision>3</cp:revision>
  <dc:subject/>
  <dc:title>I Mitili sono molto diffusi nel mondo, dalle regioni tropicali  fino ai mari polari</dc:title>
</cp:coreProperties>
</file>