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CATTURA DEI GRANCHI - I granchi vengono pescati per mezzo di reti da posta fisse montate su pali conficcati nel fondale, dette </w:t>
      </w:r>
      <w:r>
        <w:rPr>
          <w:color w:val="000000"/>
          <w:szCs w:val="20"/>
        </w:rPr>
        <w:t>trezze</w:t>
      </w:r>
      <w:r>
        <w:rPr>
          <w:szCs w:val="20"/>
        </w:rPr>
        <w:t xml:space="preserve"> che terminano con quattro trappole (nasse) cilindriche, i cogoli; le reti vengono collocate, in prossimità degli impianti, nei bassi fondali e lungo i gheb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 granchi catturati nei cogoli vengono trasportati all'impianto in sacchi di juta mantenuti umid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CERNITA - I granchi vengono messi sulla gorna, un tavolo dotato di sponde che si restringe ad un'estremità e che può essere aperto o chiuso con una tavoletta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Durante la </w:t>
      </w:r>
      <w:r>
        <w:rPr>
          <w:color w:val="000000"/>
        </w:rPr>
        <w:t>cernita</w:t>
      </w:r>
      <w:r>
        <w:rPr>
          <w:szCs w:val="20"/>
        </w:rPr>
        <w:t xml:space="preserve"> vengono separate le varie categorie di granchi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 granchi boni che in breve tempo (1-3 settimane) cambieranno il carapace e diventeranno moeche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 granchi matti che nel periodo di raccolta non muteranno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e moeche dure che vengono assimilate ai matti in quanto hanno già ricalcificato il carapace;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gli </w:t>
      </w:r>
      <w:r>
        <w:rPr>
          <w:color w:val="000000"/>
        </w:rPr>
        <w:t>spiantani,</w:t>
      </w:r>
      <w:r>
        <w:rPr>
          <w:szCs w:val="20"/>
        </w:rPr>
        <w:t xml:space="preserve"> granchi che presentano una fessurazione lungo il fianco in corrispondenza della linea laterale e muteranno nel giro di 1-2 giorni diventando </w:t>
      </w:r>
      <w:r>
        <w:rPr>
          <w:color w:val="000000"/>
        </w:rPr>
        <w:t>moeche</w:t>
      </w:r>
      <w:r>
        <w:rPr>
          <w:szCs w:val="20"/>
        </w:rPr>
        <w:t>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e masenette, che si raccolgono solo in autunno, contengono le ovaie gonfie e mature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La </w:t>
      </w:r>
      <w:r>
        <w:rPr>
          <w:color w:val="000000"/>
        </w:rPr>
        <w:t>bravura del moeccante</w:t>
      </w:r>
      <w:r>
        <w:rPr>
          <w:szCs w:val="20"/>
        </w:rPr>
        <w:t xml:space="preserve"> sta nella capacità di riconoscere le varie categorie di granchi; secondo i pescatori il granchio bono presenterebbe sui segmenti dell'addome e lungo le articolazioni una colorazione verde-blu o giallo-rossastra non presente o diversa nel granchio matto, ma non tutti sono d'accordo sul colore; la "presunta" colorazione è quindi qualcosa di soggettivo che dipende dall'esperienza del moecante. Occorre quindi un particolare addestramento per raggiungere l'abilità nella cernit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STABULAZIONE NEI VIERI - La cernita permette l'individuazione dei granchi boni e degli spiantani che vengono </w:t>
      </w:r>
      <w:r>
        <w:rPr>
          <w:color w:val="000000"/>
        </w:rPr>
        <w:t>separati</w:t>
      </w:r>
      <w:r>
        <w:rPr>
          <w:szCs w:val="20"/>
        </w:rPr>
        <w:t xml:space="preserve"> e posti in vieri diversi (ceste di vimini o casse di legno costituite con liste separate da ampie fessure per far circolare l'acqua). I vieri vengono appesi ai </w:t>
      </w:r>
      <w:r>
        <w:rPr>
          <w:color w:val="000000"/>
        </w:rPr>
        <w:t>vivai</w:t>
      </w:r>
      <w:r>
        <w:rPr>
          <w:szCs w:val="20"/>
        </w:rPr>
        <w:t>, pergole di pali verticali e orizzontali infissi nel fondo della laguna dove sono sensibili i flussi di mare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l viero dei granchi boni viene aperto ogni 3 giorni, tempo fissato dall'esperienza, affinchè un numero sufficiente di boni diventi spiantano, mentre quello degli spiantani viene guardato due volte al giorno, una al mattino presto e una a metà pomeriggio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Durante il </w:t>
      </w:r>
      <w:r>
        <w:rPr>
          <w:color w:val="000000"/>
          <w:szCs w:val="20"/>
        </w:rPr>
        <w:t>controllo</w:t>
      </w:r>
      <w:r>
        <w:rPr>
          <w:szCs w:val="20"/>
        </w:rPr>
        <w:t xml:space="preserve"> viene effettuata la ripulitura dei vieri dai resti dei granchi morti e dalle corazze perse, le </w:t>
      </w:r>
      <w:r>
        <w:rPr>
          <w:color w:val="000000"/>
          <w:szCs w:val="20"/>
        </w:rPr>
        <w:t>moande</w:t>
      </w:r>
      <w:r>
        <w:rPr>
          <w:szCs w:val="20"/>
        </w:rPr>
        <w:t xml:space="preserve"> dalle moeche; in questo periodo i granchi non vengono nutriti perchè i pescatori sono convinti che i boni, se nutriti, diventano matti; un ritardo di poche ore nel controllo può portare alla ricalcificazione dell'esoscheletro con conseguente perdita di prodotto vendibil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e masenette non vengono mai messe nei vieri perchè, sempre secondo i pescatori, diventano aggressive nei confronti del maschio indebolito dalla muta e lo divoran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CERNITA DEGLI SPIANTANI - Il viero degli spiantani, se controllato in ritardo, può contenere sia gli spiantani, sia i granchi matti. I matti hanno un </w:t>
      </w:r>
      <w:r>
        <w:rPr>
          <w:color w:val="000000"/>
          <w:szCs w:val="20"/>
        </w:rPr>
        <w:t>atteggiamento aggressivo</w:t>
      </w:r>
      <w:r>
        <w:rPr>
          <w:szCs w:val="20"/>
        </w:rPr>
        <w:t xml:space="preserve"> e possono mangiare gli spiantani meno aggressivi e più indifes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Gli spiantani hanno una colorazione tendente al grigio e devono essere manipolati con delicatezza, senza comprimere l'addome perchè ciò porterebbe alla loro mort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e moeche vengono tolte dal viero e dall'acqua quando sono ancora tenere e poste in cassette con ghiaccio per conservarle vive per 2-3 giorn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COMMERCIALIZZAZIONE - La </w:t>
      </w:r>
      <w:r>
        <w:rPr>
          <w:color w:val="000000"/>
        </w:rPr>
        <w:t>produzione</w:t>
      </w:r>
      <w:r>
        <w:rPr>
          <w:szCs w:val="20"/>
        </w:rPr>
        <w:t xml:space="preserve"> viene portata al mercato ittico e qui, prima della vendita, ogni cassetta viene bagnata con due secchi di acqua di mare; in questo modo le moeche si gonfiano riacquistando l'acqua perduta e il peso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38:00Z</dcterms:created>
  <dc:creator>Alvise</dc:creator>
  <dc:description/>
  <dc:language>en-US</dc:language>
  <cp:lastModifiedBy>Alvise</cp:lastModifiedBy>
  <dcterms:modified xsi:type="dcterms:W3CDTF">2004-01-08T14:40:00Z</dcterms:modified>
  <cp:revision>4</cp:revision>
  <dc:subject/>
  <dc:title>CATTURA DEI GRANCHI - I granchi vengono pescati per mezzo di reti da posta fisse montate su pali conficcati nel fondale, dette</dc:title>
</cp:coreProperties>
</file>