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mitili sono a sessi separati, senza dimorfismo esteriore, solo nel periodo riproduttivo il corpo delle femmine è di  colore arancione, mentre i maschi sono di colore biancastro.</w:t>
      </w:r>
    </w:p>
    <w:p>
      <w:pPr>
        <w:pStyle w:val="Normal"/>
        <w:rPr/>
      </w:pPr>
      <w:r>
        <w:rPr/>
        <w:t>La gametogenesi (cioè la produzione di cellule sessuali mature) e l'emissione dei gameti, prendono l'avvio da stimoli fisici esterni quali le variazioni di temperatura dell'acqua, i bruschi scuotimenti e, forse, anche i fattori endocrini.</w:t>
      </w:r>
    </w:p>
    <w:p>
      <w:pPr>
        <w:pStyle w:val="Normal"/>
        <w:rPr/>
      </w:pPr>
      <w:r>
        <w:rPr/>
        <w:t>I maschi emettono lo sperma che, trasportato dall'acqua del mare, raggiunge le uova nel frattempo emesse dalle femmine e le fecondano (fecondazione esterna). Dalle uova fecondate nascono le trocofore, delle larve ciliate libere (fase pelagica), che passano allo stadio di veliger, con formazione di una primitiva conchiglia. Dopo 3-4 settimane dalla fecondazione subiscono una metamorfosi, si devono fissare ad un supporto sommerso, in genere filamenti di alghe, per mezzo del bisso e cominciano a produrre piccola conchiglia grigiastra; prendono così la forma di piccoli mitili.</w:t>
      </w:r>
    </w:p>
    <w:p>
      <w:pPr>
        <w:pStyle w:val="Normal"/>
        <w:rPr/>
      </w:pPr>
      <w:r>
        <w:rPr/>
        <w:t>A questa prima fissazione segue una successiva fase pelagica secondaria, alla fine della quale i giovani mitili si ancorano definitivamente a substrati solidi (novellame o seme). Durante la prima fase pelagica la mortalità è alta a causa degli animali che si nutrono di plancton, a cominciare dai mitili stessi; ciò è compensato però dalla grande fertilità della specie che varia con la taglia e il tipo: una femmina di 25 mm produrrà circa 100.000 uova e una di 80 mm ne potrà fare da 8 a 10 milion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8:52:00Z</dcterms:created>
  <dc:creator>Alvise</dc:creator>
  <dc:description/>
  <dc:language>en-US</dc:language>
  <cp:lastModifiedBy>Alvise</cp:lastModifiedBy>
  <dcterms:modified xsi:type="dcterms:W3CDTF">2004-01-07T18:55:00Z</dcterms:modified>
  <cp:revision>1</cp:revision>
  <dc:subject/>
  <dc:title>I mitili sono a sessi separati, senza dimorfismo esteriore, solo nel periodo riproduttivo il corpo delle femmine è di  colore </dc:title>
</cp:coreProperties>
</file>